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  <w:t xml:space="preserve">QUESTIONNAIRE PSSI :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  <w:t>Protection des données informatiques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0"/>
          <w:szCs w:val="20"/>
        </w:rPr>
      </w:pPr>
      <w:r>
        <w:rPr>
          <w:rFonts w:cs="Tahoma" w:ascii="Tahoma" w:hAnsi="Tahoma"/>
          <w:b/>
          <w:bCs/>
          <w:color w:val="0000FF"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4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énom 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Bureau 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0" w:name="__Fieldmark__0_939649606"/>
      <w:bookmarkStart w:id="1" w:name="__Fieldmark__0_939649606"/>
      <w:bookmarkEnd w:id="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utilisez ou bien vous administrez un ordinateur sur lequel sont stockées des données sensibles (résultats de recherche ou données contractuelles confidentiels, données nominatives, notes ou sujets d'examens etc.) 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" w:name="__Fieldmark__1_939649606"/>
      <w:bookmarkStart w:id="3" w:name="__Fieldmark__1_939649606"/>
      <w:bookmarkEnd w:id="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êtes la personne responsable de ces données (vous les produisez)</w:t>
      </w:r>
    </w:p>
    <w:p>
      <w:pPr>
        <w:pStyle w:val="Normal"/>
        <w:ind w:left="360" w:hanging="0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" w:name="__Fieldmark__2_939649606"/>
      <w:bookmarkStart w:id="5" w:name="__Fieldmark__2_939649606"/>
      <w:bookmarkEnd w:id="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utilisez une copie de ces données (vous vous connectez sur un serveur de bases de données ou un autre serveur pour les télécharger ou bien vous les copiez à partir d'un support externe comme une clé USB, un DVD etc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mment doit-être protégé l'accès à ces données 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36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6" w:name="__Fieldmark__3_939649606"/>
      <w:bookmarkStart w:id="7" w:name="__Fieldmark__3_939649606"/>
      <w:bookmarkEnd w:id="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devez être la seule personne à pouvoir y accéder 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8" w:name="__Fieldmark__4_939649606"/>
      <w:bookmarkStart w:id="9" w:name="__Fieldmark__4_939649606"/>
      <w:bookmarkEnd w:id="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partagez l'usage de ces données avec d'autres personnes qui peuvent se connecter sur votre machine (connexion à distance, partage d'un répertoire sur le réseau ...). Dans ce cas, avez-vous un moyen de garder la trace des accès 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0" w:name="__Fieldmark__5_939649606"/>
      <w:bookmarkStart w:id="11" w:name="__Fieldmark__5_939649606"/>
      <w:bookmarkEnd w:id="1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2" w:name="__Fieldmark__6_939649606"/>
      <w:bookmarkStart w:id="13" w:name="__Fieldmark__6_939649606"/>
      <w:bookmarkEnd w:id="1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. Utilisez-vous un moyen technique permettant de garantir la confidentialité des données pendant leur transfert sur le réseau 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4" w:name="__Fieldmark__7_939649606"/>
      <w:bookmarkStart w:id="15" w:name="__Fieldmark__7_939649606"/>
      <w:bookmarkEnd w:id="1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6" w:name="__Fieldmark__8_939649606"/>
      <w:bookmarkStart w:id="17" w:name="__Fieldmark__8_939649606"/>
      <w:bookmarkEnd w:id="1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18" w:name="__Fieldmark__9_939649606"/>
      <w:bookmarkStart w:id="19" w:name="__Fieldmark__9_939649606"/>
      <w:bookmarkEnd w:id="1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détenez une autorisation pour vous connecter à distance sur une machine localisée sur un site sensible (CEA, CNES, etc.) à partir de votre ordinateur qui est connecté au réseau Jussieu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ans ce cas, connaissez-vous les mesures de sécurité que vous demande de respecter l’organisme partenaire (robustesse des mots de passes par exemple) 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0" w:name="__Fieldmark__10_939649606"/>
      <w:bookmarkStart w:id="21" w:name="__Fieldmark__10_939649606"/>
      <w:bookmarkEnd w:id="2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2" w:name="__Fieldmark__11_939649606"/>
      <w:bookmarkStart w:id="23" w:name="__Fieldmark__11_939649606"/>
      <w:bookmarkEnd w:id="2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uriez-vous besoin d'un moyen technique permettant de garantir la confidentialité de vos données sensibles (système de chiffrement)? 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4" w:name="__Fieldmark__12_939649606"/>
      <w:bookmarkStart w:id="25" w:name="__Fieldmark__12_939649606"/>
      <w:bookmarkEnd w:id="2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6" w:name="__Fieldmark__13_939649606"/>
      <w:bookmarkStart w:id="27" w:name="__Fieldmark__13_939649606"/>
      <w:bookmarkEnd w:id="2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Avez-vous besoin d’une solution de sauvegarde de ces données 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28" w:name="__Fieldmark__14_939649606"/>
      <w:bookmarkStart w:id="29" w:name="__Fieldmark__14_939649606"/>
      <w:bookmarkEnd w:id="2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0" w:name="__Fieldmark__15_939649606"/>
      <w:bookmarkStart w:id="31" w:name="__Fieldmark__15_939649606"/>
      <w:bookmarkEnd w:id="3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Quel(s) système(s) d’exploitation avez-vous ?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2" w:name="__Fieldmark__16_939649606"/>
      <w:bookmarkStart w:id="33" w:name="__Fieldmark__16_939649606"/>
      <w:bookmarkEnd w:id="3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Windows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4" w:name="__Fieldmark__17_939649606"/>
      <w:bookmarkStart w:id="35" w:name="__Fieldmark__17_939649606"/>
      <w:bookmarkEnd w:id="3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Mac OS 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6" w:name="__Fieldmark__18_939649606"/>
      <w:bookmarkStart w:id="37" w:name="__Fieldmark__18_939649606"/>
      <w:bookmarkEnd w:id="3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Linux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ilisez-vous un gestionnaire de mises à jour automatiques de votre (vos) système(s) d’exploitation (Windows update, yum update etc. ) 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38" w:name="__Fieldmark__19_939649606"/>
      <w:bookmarkStart w:id="39" w:name="__Fieldmark__19_939649606"/>
      <w:bookmarkEnd w:id="3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0" w:name="__Fieldmark__20_939649606"/>
      <w:bookmarkStart w:id="41" w:name="__Fieldmark__20_939649606"/>
      <w:bookmarkEnd w:id="4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2" w:name="__Fieldmark__21_939649606"/>
      <w:bookmarkStart w:id="43" w:name="__Fieldmark__21_939649606"/>
      <w:bookmarkEnd w:id="4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Vous avez un logiciel antivirus installé. Utilisez-vous les mises à jour automatiques 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4" w:name="__Fieldmark__22_939649606"/>
      <w:bookmarkStart w:id="45" w:name="__Fieldmark__22_939649606"/>
      <w:bookmarkEnd w:id="4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6" w:name="__Fieldmark__23_939649606"/>
      <w:bookmarkStart w:id="47" w:name="__Fieldmark__23_939649606"/>
      <w:bookmarkEnd w:id="4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Connaissez-vous la personne chargée de la sécurité du système d'information (CSSI) de votre laboratoire 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48" w:name="__Fieldmark__24_939649606"/>
      <w:bookmarkStart w:id="49" w:name="__Fieldmark__24_939649606"/>
      <w:bookmarkEnd w:id="4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50" w:name="__Fieldmark__25_939649606"/>
      <w:bookmarkStart w:id="51" w:name="__Fieldmark__25_939649606"/>
      <w:bookmarkEnd w:id="51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avez-vous ce qu'est une PSSI 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52" w:name="__Fieldmark__26_939649606"/>
      <w:bookmarkStart w:id="53" w:name="__Fieldmark__26_939649606"/>
      <w:bookmarkEnd w:id="53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54" w:name="__Fieldmark__27_939649606"/>
      <w:bookmarkStart w:id="55" w:name="__Fieldmark__27_939649606"/>
      <w:bookmarkEnd w:id="55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tes-vous tenu informé des alertes de sécurité ?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56" w:name="__Fieldmark__28_939649606"/>
      <w:bookmarkStart w:id="57" w:name="__Fieldmark__28_939649606"/>
      <w:bookmarkEnd w:id="57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Oui - 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ahoma" w:ascii="Tahoma" w:hAnsi="Tahoma"/>
        </w:rPr>
        <w:instrText xml:space="preserve"> FORMCHECKBOX </w:instrText>
      </w:r>
      <w:r>
        <w:rPr>
          <w:sz w:val="20"/>
          <w:szCs w:val="20"/>
          <w:rFonts w:cs="Tahoma" w:ascii="Tahoma" w:hAnsi="Tahoma"/>
        </w:rPr>
        <w:fldChar w:fldCharType="separate"/>
      </w:r>
      <w:bookmarkStart w:id="58" w:name="__Fieldmark__29_939649606"/>
      <w:bookmarkStart w:id="59" w:name="__Fieldmark__29_939649606"/>
      <w:bookmarkEnd w:id="59"/>
      <w:r>
        <w:rPr>
          <w:rFonts w:cs="Tahoma" w:ascii="Tahoma" w:hAnsi="Tahoma"/>
          <w:sz w:val="20"/>
          <w:szCs w:val="20"/>
        </w:rPr>
      </w:r>
      <w:r>
        <w:rPr>
          <w:sz w:val="20"/>
          <w:szCs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  <w:szCs w:val="20"/>
        </w:rPr>
        <w:t xml:space="preserve"> Non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iberation Serif;Times New Roman"/>
      <w:color w:val="auto"/>
      <w:kern w:val="2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5:27:00Z</dcterms:created>
  <dc:creator>Ludovic BILLARD</dc:creator>
  <dc:description/>
  <cp:keywords/>
  <dc:language>en-US</dc:language>
  <cp:lastModifiedBy>Ludovic BILLARD</cp:lastModifiedBy>
  <dcterms:modified xsi:type="dcterms:W3CDTF">2010-03-19T09:17:00Z</dcterms:modified>
  <cp:revision>4</cp:revision>
  <dc:subject/>
  <dc:title/>
</cp:coreProperties>
</file>